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t>ОТКРЫТОЕ АКЦИОНЕРНОЕ ОБЩЕСТВО "ГАЗПРОМ"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t>Общество с ограниченной ответственностью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Cs/>
          <w:color w:val="000000"/>
        </w:rPr>
        <w:t>«Научно-исследовательский институт природных газов и газовых технологий - ВНИИГАЗ»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Система нормативных документов в газовой промышленност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ВЕДОМСТВЕННЫЙ РУКОВОДЯЩИЙ ДОКУМЕНТ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9"/>
        </w:rPr>
        <w:t>ПОЛОЖЕНИЕ О ПОРЯДКЕ ПРОДЛЕНИЯ РЕСУРС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МАГИСТРАЛЬНЫХ ГАЗОПРОВОДОВ ОАО "ГАЗПРОМ"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ВРД 39-1.10-043-2001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ДК 622.691.4.004.14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bCs/>
          <w:i/>
          <w:iCs/>
          <w:color w:val="000000"/>
          <w:szCs w:val="19"/>
        </w:rPr>
        <w:t xml:space="preserve">Дата введении </w:t>
      </w:r>
      <w:r>
        <w:rPr>
          <w:i/>
          <w:iCs/>
          <w:color w:val="000000"/>
          <w:szCs w:val="19"/>
        </w:rPr>
        <w:t>2001-07-20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zCs w:val="19"/>
        </w:rPr>
      </w:pPr>
      <w:r>
        <w:rPr>
          <w:b/>
          <w:i/>
          <w:i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/>
          <w:color w:val="000000"/>
          <w:szCs w:val="19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РАЗРАБОТАН Обществом с ограниченной ответственностью «Научно-исследовательский институт природных газов и газовых технологий - ВНИИГАЗ»</w:t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СОГЛАСОВАН Госгортехнадзором России (Письмо № 10-03/429 от 31 мая 2001 г.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чальником Управления по транспортировке газа и газового конденсата ОАО «Газпром» А.З. Шайхутдиновым 5 апреля 2001 г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ВНЕСЕН Управлением по транспортировке газа и газового конденсата ОАО «Газпром»</w:t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УТВЕРЖДЕН Заместителем Председателя Правления ОАО «Газпром» Б.В. Будзуляко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ВЕДЕН В ДЕЙСТВИЕ Приказом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ВОДИТСЯ ВПЕРВЫЕ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ind w:firstLine="284"/>
        <w:jc w:val="both"/>
        <w:rPr/>
      </w:pPr>
      <w:r>
        <w:rPr>
          <w:color w:val="000000"/>
          <w:szCs w:val="21"/>
        </w:rPr>
        <w:t xml:space="preserve">ИЗДАН Обществом с ограниченной ответственностью </w:t>
      </w:r>
      <w:r>
        <w:rPr>
          <w:color w:val="000000"/>
        </w:rPr>
        <w:t>«Научно-исследовательский институт природных газов и газовых технологий - ВНИИГАЗ»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/>
          <w:color w:val="000000"/>
          <w:szCs w:val="19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«Положение о порядке продления ресурса магистральных газопроводов ОАО «Газпром» (далее - Положение) устанавливает порядок проведения комплекса организационно-технических мероприятий по диагностике, экспертной оценке технического состояния магистральных газопровод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основании результатов диагностики, заключения экспертной комиссии о техническом состоянии и остаточном ресурсе и выполненных технико-экономических расчетов эксплуатирующая организация с привлечением надзорных органов принимает решение о возможности и сроках дальнейшей эксплуатации объекта, определяет объемы, характер и периодичность диагностического обследования на продленный срок не менее 10 лет. В зависимости от технического состояния газопровода эксплуатирующей организации предоставляется право корректировки мероприятий по обследованию газопровода и сокращению продленных сроков служб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жение разработано на основе действующих правил технической эксплуатации, расчетно-экспериментальных оценочных критериев долговечности и ресурса, инструкций, положений по комплексной диагностике с учетом многолетнего опыта эксплуатации и анализа отказов на объектах ОАО «Газпром» в соответствии с основными требованиями стандартов и государственных акт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жение может уточняться и дополняться новыми нормативами и методическими материалами в области диагностики, критериальных оценок надежности, ресурса и безопасной эксплуатации газопроводов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В разработке Положения участвовали:</w:t>
      </w:r>
    </w:p>
    <w:p>
      <w:pPr>
        <w:pStyle w:val="Normal"/>
        <w:shd w:fill="FFFFFF" w:val="clear"/>
        <w:tabs>
          <w:tab w:val="clear" w:pos="720"/>
          <w:tab w:val="left" w:pos="1884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от ВНИИГАЗа - В.В. Харионовский, В.М. Ботов, В.М. Силкин, С.В. Нефедов, Н.Н. Чукова</w:t>
      </w:r>
    </w:p>
    <w:p>
      <w:pPr>
        <w:pStyle w:val="Normal"/>
        <w:shd w:fill="FFFFFF" w:val="clear"/>
        <w:tabs>
          <w:tab w:val="clear" w:pos="720"/>
          <w:tab w:val="left" w:pos="1884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от Упртрансгаза - В.Н. Дедешко, В.В. Салюк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 Газнадзора ОАО «Газпром» - В.В. Кузнецов, В.Д. Шапиро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1. Требования настоящего Положения обязательны для всех предприятий ОАО «Газпром», эксплуатирующих и обслуживающих магистральные газопроводы, а также организаций, занимающихся обследованием и контролем технического состояния газовых объектов, за пределами которого необходимо проводить освидетельствование его технического состояния на предмет этого срок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2.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2.1. Термины и определения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tbl>
      <w:tblPr>
        <w:tblW w:w="83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216"/>
      </w:tblGrid>
      <w:tr>
        <w:trPr/>
        <w:tc>
          <w:tcPr>
            <w:tcW w:w="215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гистральные газопроводы *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газопровод (от места выхода с промысла подготовленного к дальнему транспорту газа) с ответвлениями и лупингами, запорной арматурой, переходами через естественные и искусственные препятствия, узлами подключения КС, УЗРГ, ПРГ, узлами пуска и приема очистных устройств, конденсатосборниками и устройствами для ввода метанола; КС и ГР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нный или установленный срок службы газопровода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рок службы газопровода (расчетный, амортизационный или любые другие формы записи срока службы), принятый на стадии проектирования объект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ленный срок службы газопровода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рок службы, принятый для конкретного участка газопровода минимальной протяженности, с ограниченной возможностью его отключения, переключения или лупингования (независимо от сроков службы прилегающих участков) на основании комплекса организационных и инженерно-технических мероприятий, оценочных критериев прочности, надежности и остаточного ресурс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значении продленного срока службы газопровода не исключается реализация отдельных мероприятий по частичному восстановлению работоспособности локальных дефектных участков путем их ремонта и замены без существенных капитальных затрат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случаях, когда не требуются дополнительные капитальные затраты на частичное восстановление газопровода и обеспечивается надежность на продленный срок 10 и более лет, «Продленный срок службы» может совпадать с «Остаточным ресурсом газопровод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таточный ресурс газопровода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рок надежного и безаварийного функционирования газопровода при фактическом его техническом состоянии, не требующем проведения дополнительных мероприятий и капитальных затрат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Arial"/>
          <w:bCs/>
          <w:color w:val="000000"/>
          <w:szCs w:val="15"/>
        </w:rPr>
      </w:pPr>
      <w:r>
        <w:rPr>
          <w:rFonts w:cs="Arial"/>
          <w:bCs/>
          <w:color w:val="000000"/>
          <w:szCs w:val="15"/>
        </w:rPr>
        <w:t>___________</w:t>
      </w:r>
    </w:p>
    <w:p>
      <w:pPr>
        <w:pStyle w:val="Normal"/>
        <w:shd w:fill="FFFFFF" w:val="clear"/>
        <w:ind w:firstLine="284"/>
        <w:jc w:val="both"/>
        <w:rPr>
          <w:rFonts w:cs="Arial"/>
          <w:bCs/>
          <w:color w:val="000000"/>
          <w:sz w:val="18"/>
          <w:szCs w:val="15"/>
        </w:rPr>
      </w:pPr>
      <w:r>
        <w:rPr>
          <w:rFonts w:cs="Arial"/>
          <w:bCs/>
          <w:color w:val="000000"/>
          <w:sz w:val="18"/>
          <w:szCs w:val="15"/>
        </w:rPr>
        <w:t>* В тексте Положения вместо слов «магистральные газопроводы» будет употребляться слово «газопроводы».</w:t>
      </w:r>
    </w:p>
    <w:p>
      <w:pPr>
        <w:pStyle w:val="Normal"/>
        <w:shd w:fill="FFFFFF" w:val="clear"/>
        <w:ind w:firstLine="284"/>
        <w:jc w:val="both"/>
        <w:rPr>
          <w:rFonts w:cs="Arial"/>
          <w:bCs/>
          <w:color w:val="000000"/>
          <w:sz w:val="18"/>
          <w:szCs w:val="15"/>
        </w:rPr>
      </w:pPr>
      <w:r>
        <w:rPr>
          <w:rFonts w:cs="Arial"/>
          <w:bCs/>
          <w:color w:val="000000"/>
          <w:sz w:val="18"/>
          <w:szCs w:val="15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2. Порядок обследования и анализа технического состояния газопровода для принятия решения по продлению срока службы предусматривает комплекс организационных и инженерно-технических мероприятий по следующим основным направлениям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кспертная оценка газопровода и изучение реальных условий его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следование газопровода и оценка его фактического положения и технического состояния, расчетно-экспериментальная оценка прочности и надежности газопровода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остаточного ресурса газопровода с принятием решений о дальнейшей эксплуатации, необходимости и объемах дополнительных работ, продлении срока служб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3. Работы по обследованию и диагностике газопровода проводятся специализированными организациями, имеющими лицензии Госгортехнадзора России на право проведения на газопроводах соответствующих рабо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4. Специалисты организаций, выполняющие работы по диагностике газопровода должны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меть аттестаты на право работы с соответствующими измерительными системами и приборами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ладать необходимой квалификацией и опытом работы на газопроводах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йти обучение и инструктаж по правилам безопасного проведения диагностических работ на действующем объект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5. Специалисты, выполняющие диагностические и расчетно-экспериментальные работы, несут полную ответственность за соблюдение требований настоящего Положения и действующих нормативных и инструктивно-методических документов, за достоверность и объективность результатов, заключения и принимаемые реш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6. Предприятие-заказчик работ на обследуемом газопроводе обязано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оставить исполнителям необходимую (имеющуюся по факту) техническую документацию и информацию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ить доступ к обследуемому объекту в соответствии с установленным порядком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еспечить работающий на газопроводе персонал местом проживания и средствами передвижения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зависимости от характера диагностических и экспериментальных работ на объекте обеспечить выполнение работ, связанных с землеройной техникой и грузоподъемными средств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2.7. Продленный срок службы газопровода устанавливается в качестве дополнительного нормативного срока службы, после истечения которого должно проводиться очередное комплексное обследование и оценка его технического состоя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8. Объемы и периодичность работ по контролю технического состояния газопровода с продленным сроком при эксплуатации могут корректироваться инженерно-техническими службами эксплуатирующего предприятия, исходя из реальных условий эксплуатации и фактического состояния газопров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9. По истечении продленного срока расчетный ресурс работы газопровода может продлеваться повторно. При этом комплексное техническое обследование данного газопровода должно проводиться не реже одного раза в 5 ле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2.10. Контроль за своевременностью и порядком проведения работ настоящего Положения осуществляется соответствующими органами отраслевого и государственного надзор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3. ОРГАНИЗАЦИОННЫЕ И ИНЖЕНЕРНО-ТЕХНИЧЕСК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МЕРОПРИЯТИЯ ПО ПРОДЛЕНИЮ СРОКА СЛУЖБЫ ГАЗОПРОВОД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Состав и очередность работ по обследованию газопровода и принятию решений по дальнейшей его эксплуатации представлены в структурной схем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846"/>
        <w:gridCol w:w="288"/>
        <w:gridCol w:w="1134"/>
        <w:gridCol w:w="613"/>
        <w:gridCol w:w="946"/>
        <w:gridCol w:w="284"/>
        <w:gridCol w:w="805"/>
        <w:gridCol w:w="754"/>
        <w:gridCol w:w="284"/>
        <w:gridCol w:w="997"/>
      </w:tblGrid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175</wp:posOffset>
                      </wp:positionV>
                      <wp:extent cx="1295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28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азопрово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51.4pt;margin-top:0.25pt;width:101.95pt;height:1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прово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85725</wp:posOffset>
                      </wp:positionV>
                      <wp:extent cx="0" cy="2286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6.75pt" to="205.55pt,24.7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1" w:hRule="atLeast"/>
          <w:cantSplit w:val="true"/>
        </w:trPr>
        <w:tc>
          <w:tcPr>
            <w:tcW w:w="8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1590</wp:posOffset>
                      </wp:positionV>
                      <wp:extent cx="3429000" cy="374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74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кспертная оценка газопровода, изучение его паспорта и реальных условий эксплуата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pt;margin-top:1.7pt;width:269.95pt;height:29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ная оценка газопровода, изучение его паспорта и реальных условий эксплуат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61" w:hRule="atLeast"/>
          <w:cantSplit w:val="true"/>
        </w:trPr>
        <w:tc>
          <w:tcPr>
            <w:tcW w:w="8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250190</wp:posOffset>
                      </wp:positionV>
                      <wp:extent cx="0" cy="144145"/>
                      <wp:effectExtent l="25400" t="0" r="260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pt,19.7pt" to="205.4pt,31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09855</wp:posOffset>
                      </wp:positionV>
                      <wp:extent cx="3429000" cy="215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16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нализ проектной и исполнительной документа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8.65pt;width:269.95pt;height:1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оектной и исполнительной документ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0005</wp:posOffset>
                      </wp:positionV>
                      <wp:extent cx="83820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3.15pt" to="65.4pt,3.1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40005</wp:posOffset>
                      </wp:positionV>
                      <wp:extent cx="83820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3.15pt" to="404.75pt,3.1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73025</wp:posOffset>
                      </wp:positionV>
                      <wp:extent cx="3429000" cy="368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68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учение особенностей материального и конструктивного исполнения газопровода, анализ рабочих параметр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5.75pt;width:269.95pt;height:2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 особенностей материального и конструктивного исполнения газопровода, анализ рабочих парамет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33350</wp:posOffset>
                      </wp:positionV>
                      <wp:extent cx="838200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10.5pt" to="65.4pt,10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133350</wp:posOffset>
                      </wp:positionV>
                      <wp:extent cx="838200" cy="0"/>
                      <wp:effectExtent l="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10.5pt" to="404.75pt,10.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23190</wp:posOffset>
                      </wp:positionV>
                      <wp:extent cx="3429000" cy="2222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22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нализ природно-климатических и грунтовых услов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9.7pt;width:269.95pt;height:17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иродно-климатических и грунтовых услов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0015</wp:posOffset>
                      </wp:positionV>
                      <wp:extent cx="838200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9.45pt" to="65.4pt,9.4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75565</wp:posOffset>
                      </wp:positionV>
                      <wp:extent cx="838200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5.95pt" to="404.75pt,5.9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7145</wp:posOffset>
                      </wp:positionV>
                      <wp:extent cx="3429000" cy="2057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05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ценка степени защищенности газопровода средствами ЭХ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5pt;margin-top:1.35pt;width:269.95pt;height:16.1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степени защищенности газопровода средствами ЭХ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93345</wp:posOffset>
                      </wp:positionV>
                      <wp:extent cx="838200" cy="0"/>
                      <wp:effectExtent l="0" t="2540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7.35pt" to="65.4pt,7.3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93345</wp:posOffset>
                      </wp:positionV>
                      <wp:extent cx="838200" cy="0"/>
                      <wp:effectExtent l="0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7.35pt" to="404.75pt,7.3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21590</wp:posOffset>
                      </wp:positionV>
                      <wp:extent cx="3429000" cy="215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16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нализ причин и характера отказ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1.7pt;width:269.95pt;height:1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ичин и характера отказ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113665</wp:posOffset>
                      </wp:positionV>
                      <wp:extent cx="83820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8.95pt" to="404.75pt,8.9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0160</wp:posOffset>
                      </wp:positionV>
                      <wp:extent cx="83820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0.8pt" to="65.4pt,0.8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87" w:hRule="atLeast"/>
          <w:cantSplit w:val="true"/>
        </w:trPr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40640</wp:posOffset>
                      </wp:positionV>
                      <wp:extent cx="3429000" cy="368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68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нализ результатов предшествующих обследований и ремонтных работ на газопровод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3.2pt;width:269.95pt;height:2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результатов предшествующих обследований и ремонтных работ на газопровод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252095</wp:posOffset>
                      </wp:positionV>
                      <wp:extent cx="838200" cy="0"/>
                      <wp:effectExtent l="0" t="25400" r="0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19.85pt" to="404.75pt,19.8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61" w:hRule="atLeast"/>
          <w:cantSplit w:val="true"/>
        </w:trPr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35</wp:posOffset>
                      </wp:positionV>
                      <wp:extent cx="838200" cy="0"/>
                      <wp:effectExtent l="0" t="2540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0pt" to="65.4pt,0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188595</wp:posOffset>
                      </wp:positionV>
                      <wp:extent cx="0" cy="152400"/>
                      <wp:effectExtent l="25400" t="0" r="254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4.85pt" to="205.55pt,26.8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66040</wp:posOffset>
                      </wp:positionV>
                      <wp:extent cx="34290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28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общение результатов экспертной оцен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5.2pt;width:269.95pt;height:1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бщение результатов экспертной оцен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635</wp:posOffset>
                      </wp:positionV>
                      <wp:extent cx="0" cy="252095"/>
                      <wp:effectExtent l="25400" t="0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0pt" to="205.2pt,19.8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85090</wp:posOffset>
                      </wp:positionV>
                      <wp:extent cx="3429000" cy="2921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91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нозирование потенциально опасных участков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6.7pt;width:269.95pt;height:22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ирование потенциально опасных участков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72390</wp:posOffset>
                      </wp:positionV>
                      <wp:extent cx="0" cy="252095"/>
                      <wp:effectExtent l="25400" t="0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5.7pt" to="205.2pt,25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34290</wp:posOffset>
                      </wp:positionV>
                      <wp:extent cx="3429000" cy="368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68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характера и объема приборного и инструментального обследования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2.7pt;width:269.95pt;height:2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характера и объема приборного и инструментального обследования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97155</wp:posOffset>
                      </wp:positionV>
                      <wp:extent cx="0" cy="252095"/>
                      <wp:effectExtent l="25400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7.65pt" to="205.2pt,27.4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81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60325</wp:posOffset>
                      </wp:positionV>
                      <wp:extent cx="3429000" cy="21526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15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борное и инструментальное обследования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4.75pt;width:269.95pt;height:16.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борное и инструментальное обследования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81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94615</wp:posOffset>
                      </wp:positionV>
                      <wp:extent cx="0" cy="215900"/>
                      <wp:effectExtent l="25400" t="0" r="254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7.45pt" to="205.55pt,24.4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79375</wp:posOffset>
                      </wp:positionV>
                      <wp:extent cx="3429000" cy="368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68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фактического положения газопровода и расчетная оценка его напряженно-деформированного состоя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6.25pt;width:269.95pt;height:2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фактического положения газопровода и расчетная оценка его напряженно-деформированного состоя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10490</wp:posOffset>
                      </wp:positionV>
                      <wp:extent cx="864235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8.7pt" to="67.45pt,8.7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110490</wp:posOffset>
                      </wp:positionV>
                      <wp:extent cx="838200" cy="0"/>
                      <wp:effectExtent l="0" t="25400" r="0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8.7pt" to="404.75pt,8.7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34925</wp:posOffset>
                      </wp:positionV>
                      <wp:extent cx="3429000" cy="368300"/>
                      <wp:effectExtent l="5080" t="5080" r="5715" b="425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68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учение характера воздействия статико-динамических внешних и внутренних нагрузок на прочность, устойчивость и ресурс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2.75pt;width:269.95pt;height:28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ение характера воздействия статико-динамических внешних и внутренних нагрузок на прочность, устойчивость и ресурс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8895</wp:posOffset>
                      </wp:positionV>
                      <wp:extent cx="864235" cy="0"/>
                      <wp:effectExtent l="0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3.85pt" to="67.45pt,3.8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48895</wp:posOffset>
                      </wp:positionV>
                      <wp:extent cx="838200" cy="0"/>
                      <wp:effectExtent l="0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3.85pt" to="404.75pt,3.8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66675</wp:posOffset>
                      </wp:positionV>
                      <wp:extent cx="3429000" cy="3937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93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гральная и локальная оценка защищенности газопровода средствами ЭХ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5.25pt;width:269.95pt;height:30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альная и локальная оценка защищенности газопровода средствами ЭХ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67310</wp:posOffset>
                      </wp:positionV>
                      <wp:extent cx="864235" cy="0"/>
                      <wp:effectExtent l="0" t="25400" r="0" b="254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5.3pt" to="67.45pt,5.3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67310</wp:posOffset>
                      </wp:positionV>
                      <wp:extent cx="838200" cy="0"/>
                      <wp:effectExtent l="0" t="25400" r="0" b="254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5.3pt" to="404.75pt,5.3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5875</wp:posOffset>
                      </wp:positionV>
                      <wp:extent cx="3429000" cy="5207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520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ценка неразрушающими методами качества изоляционных покрытий, состояния и характеристик металла элементов газопровода (трубы, фитинги, запорная арматура и т. п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1.25pt;width:269.95pt;height:40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неразрушающими методами качества изоляционных покрытий, состояния и характеристик металла элементов газопровода (трубы, фитинги, запорная арматура и т. п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92075</wp:posOffset>
                      </wp:positionV>
                      <wp:extent cx="864235" cy="0"/>
                      <wp:effectExtent l="0" t="25400" r="0" b="254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7.25pt" to="67.45pt,7.2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92075</wp:posOffset>
                      </wp:positionV>
                      <wp:extent cx="838200" cy="0"/>
                      <wp:effectExtent l="0" t="25400" r="0" b="254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7.25pt" to="404.75pt,7.2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13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53975</wp:posOffset>
                      </wp:positionV>
                      <wp:extent cx="3429000" cy="279400"/>
                      <wp:effectExtent l="5080" t="5080" r="5715" b="114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793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нутритрубная дефектоскопия (по необходимости). Анализ результа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4.25pt;width:269.95pt;height:21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итрубная дефектоскопия (по необходимости). Анализ результа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23520</wp:posOffset>
                      </wp:positionV>
                      <wp:extent cx="864235" cy="0"/>
                      <wp:effectExtent l="0" t="25400" r="0" b="254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7.6pt" to="67.15pt,17.6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302760</wp:posOffset>
                      </wp:positionH>
                      <wp:positionV relativeFrom="paragraph">
                        <wp:posOffset>226695</wp:posOffset>
                      </wp:positionV>
                      <wp:extent cx="838200" cy="0"/>
                      <wp:effectExtent l="0" t="25400" r="0" b="254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8pt,17.85pt" to="404.75pt,17.85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45" w:hRule="atLeast"/>
          <w:cantSplit w:val="true"/>
        </w:trPr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132715</wp:posOffset>
                      </wp:positionV>
                      <wp:extent cx="0" cy="161925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pt,10.45pt" to="205.4pt,23.1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79375</wp:posOffset>
                      </wp:positionV>
                      <wp:extent cx="3429000" cy="3492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49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нализ и обобщение результатов приборного и инструментального обследования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6.25pt;width:269.95pt;height:27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и обобщение результатов приборного и инструментального обследования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-5080</wp:posOffset>
                      </wp:positionV>
                      <wp:extent cx="0" cy="161925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-0.4pt" to="205.2pt,12.3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28575</wp:posOffset>
                      </wp:positionV>
                      <wp:extent cx="34290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28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щая оценка технического состояния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2.25pt;width:269.95pt;height:1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ая оценка технического состояния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07950</wp:posOffset>
                      </wp:positionV>
                      <wp:extent cx="0" cy="19812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8.5pt" to="205.2pt,24.0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94615</wp:posOffset>
                      </wp:positionV>
                      <wp:extent cx="1600200" cy="69532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5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нозная расчетная оценка остаточного рес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75pt;margin-top:7.45pt;width:125.95pt;height:54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ная расчетная оценка остаточного ресур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92075</wp:posOffset>
                      </wp:positionV>
                      <wp:extent cx="1600200" cy="69786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8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турные испытания отрезков труб с дефектам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5pt;margin-top:7.25pt;width:125.95pt;height:54.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турные испытания отрезков труб с дефектам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7780</wp:posOffset>
                      </wp:positionV>
                      <wp:extent cx="0" cy="19812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1.4pt" to="1.95pt,16.9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91440</wp:posOffset>
                      </wp:positionV>
                      <wp:extent cx="3429000" cy="25209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52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остаточного рес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7.2pt;width:269.95pt;height:19.8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остаточного ресур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91440</wp:posOffset>
                      </wp:positionV>
                      <wp:extent cx="3429000" cy="2667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66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ределение остаточного ресурс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7.2pt;width:269.95pt;height:20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остаточного ресурс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59055</wp:posOffset>
                      </wp:positionV>
                      <wp:extent cx="0" cy="1981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4.65pt" to="205.2pt,20.2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10490</wp:posOffset>
                      </wp:positionV>
                      <wp:extent cx="3429000" cy="3429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отка рекомендаций и предложений по дальнейшей эксплуатации газопрово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8.7pt;width:269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рекомендаций и предложений по дальнейшей эксплуатации газопро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7620</wp:posOffset>
                      </wp:positionV>
                      <wp:extent cx="0" cy="198120"/>
                      <wp:effectExtent l="25400" t="0" r="254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0.6pt" to="205.2pt,16.1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59690</wp:posOffset>
                      </wp:positionV>
                      <wp:extent cx="3429000" cy="2032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203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хнико-экономическое обоснование принимаемых решен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4.7pt;width:269.95pt;height:1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ко-экономическое обоснование принимаемых реш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25400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11.35pt" to="58.1pt,29.3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35</wp:posOffset>
                      </wp:positionV>
                      <wp:extent cx="0" cy="161925"/>
                      <wp:effectExtent l="25400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0pt" to="1.95pt,12.7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603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pt,0.3pt" to="109.6pt,18.2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0.3pt" to="151.85pt,18.2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91440</wp:posOffset>
                      </wp:positionV>
                      <wp:extent cx="1371600" cy="41275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12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вод из эксплуатации и полная заме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7.2pt;width:107.95pt;height:32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из эксплуатации и полная заме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91440</wp:posOffset>
                      </wp:positionV>
                      <wp:extent cx="1600200" cy="79375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938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дление ресурса на 10 лет и более с минимальными капитальными затратам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7.2pt;width:125.95pt;height:62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ление ресурса на 10 лет и более с минимальными капитальными затратам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3185</wp:posOffset>
                      </wp:positionV>
                      <wp:extent cx="1679575" cy="80200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802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дление ресурса на 10 лет и более без ремонта и капитальных затрат (по фактическому техническому состоянию газопровода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6.55pt;width:132.2pt;height:63.1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ление ресурса на 10 лет и более без ремонта и капитальных затрат (по фактическому техническому состоянию газопровод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9438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4pt,0pt" to="259.4pt,17.9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79375</wp:posOffset>
                      </wp:positionV>
                      <wp:extent cx="3429000" cy="475615"/>
                      <wp:effectExtent l="5080" t="5715" r="571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75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отка мероприятий и регламента по обслуживанию газопровода, обеспечивающих его дальнейшую безопасную эксплуатацию в течение продленного срока служб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4pt;margin-top:6.25pt;width:269.95pt;height:37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мероприятий и регламента по обслуживанию газопровода, обеспечивающих его дальнейшую безопасную эксплуатацию в течение продленного срока служб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.1. Экспертная оценка газопровода, изучение его паспорта и реальных условий эксплуат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  <w:color w:val="000000"/>
          <w:szCs w:val="21"/>
        </w:rPr>
        <w:t>3.1.1. Анализ проектной и исполнительной документ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В процессе изучения проектной и исполнительной документации необходимо иметь следующую информацию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наименование газопровода и его технологические характеристи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категория и характеристика локальных участков газопровода (технологические коммуникации КС, ДКС, ГРС, ПЗРГ, крановые узлы подключения, переходы через водные преграды, вантовые переходы, балочные воздушные переходы, межпромысловые коллекторы, газопроводы УКПГ, ГПЗ и т.п.), участки газопроводов, проложенных по обводненным и заболоченным территориям, в слабонесущих, пучинистых и мерзлых грунта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диаметр и толщина стенок труб, характеристики соединительных деталей и запорной арм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сертификаты на трубы и другие элемен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раскладка труб по газопроводу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технология сварки и характеристики сварочных материал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привязка газопровода к мест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расположение газопровода относительно других коммуникаций (газонефтепроводы и продуктопроводы, электросети, железные и автомобильные дороги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план и профиль газопровода, проектные решения и фактическое исполнение газопровода на крутоизогнутых участках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19"/>
        </w:rPr>
      </w:pPr>
      <w:r>
        <w:rPr>
          <w:i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  <w:color w:val="000000"/>
          <w:szCs w:val="19"/>
        </w:rPr>
        <w:t>3.1.2. Изучение реальных условий эксплуатации газопровод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При изучении реальных условий эксплуатации газопровода с использованием визуальных и приборных методов оцениваю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характеристики и агрессивность грунтов, уровень стояния грунтовых вод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защищенность газопровода средствами ЭХЗ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рабочие параметры и режим эксплуатации за истекший срок служб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результаты предшествующих обследова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информация о ремонтных работах на газопровод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паспортные данные по газопровод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информация о причинах и характере отказов на газопровод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На основании анализа и обобщения информационных данных по газопроводу предварительно оценивается его техническое состояние и выявляются наиболее напряженные и потенциально опасные участки с возможной деградацией металла труб с дефектами различного характера (питтинговая и общая коррозия, трещиноподобные дефекты различной ориентации, эрозия металла и др.)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Результаты экспертной оценки газопровода и анализа реальных условий его эксплуатации используются для определения характера и объема последующего приборного обследования для расчетно-экспериментальной оценки работ, оценки риска и определения остаточного ресурса газопрово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3.2. Приборное и инструментальное обследование газопровод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Приборное и инструментальное обследование газопровода предназначено для уточнения предварительных оценок и получения фактических данных по техническому состоянию газопровода на прогнозируемых потенциально опасных участках. Результаты приборного обследования с учетом итогов экспертной оценки являются базой для выполнения прочностных расчетов, оценки риска и расчета остаточного ресурса газопрово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Приборное и инструментальное обследование газопровода на потенциально опасных участках осуществляется в следующем порядк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геодезическая съемка фактического положения газопровода (в плане и профиле) и оценка напряженно-деформированного состояния и устойчивости газопровода («Рекомендации по контролю напряженного состояния магистральных газопроводов» (М., ВНИИГАЗ, 1989), «Методика оценки напряженно-деформированного состояния в условиях стресс-коррозии», «Методические рекомендации по расчетам конструктивной надежности магистральных газопроводов» (РД 51-4.2.-003-97), «Рекомендации по оценке работоспособности участков газопроводов с дефектами типа овализации» (М., ВНИИГАЗ, 1996), «Рекомендации по оценке несущей способности участков газопроводов в непроектном положении» (М., ВНИИГАЗ, 1986), «Инструкция по оценке прочности и контролю участков газопроводов в слабонесущих грунтах»); при этом используются современные программные методы расчета (например, программа «Космос», версия 6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интегральная и локальная оценка степени защищенности газопровода средствами ЭХЗ и качества изоляционных покрытий. Измерения производятся по «Методике оценки фактического положения и состояния подземных трубопроводов» (М., ВНИИГАЗ, 1992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по результатам предшествующих обследований, включая данные внутритрубной дефектоскопии («Руководство по анализу результатов внутритрубной инспекции и оценке опасности дефектов», М., ИРЦ «Газпром»), производится шурфовка (вскрытие подземных газопроводов) прогнозируемых потенциально опасных участков в локальных зонах с возможными дефектными элементами, после чего осуществляется более детальное приборное обследование по следующим параметра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- качество изоляционного покрыт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- максимальная концентрация напряжений в металле труб с использованием магнитных и других метод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- качество и дефекты в сварных стыка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- наличие и степень коррозии металла труб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- остаточная толщина стенки труб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- остаточная толщина стенки крутоизогнутых отводов. Критерии прочности и несущей способности регламентируются «Инструкцией по контролю толщин стенок отводов надземных газопроводов, технологической обвязки КС, ДКС, ГРС и гребенок подводных переходов магистральных газопроводов» (М., ИРЦ «Газпром», 1998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наличие и характер трещиноподобных дефек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Результаты всех измерений на объекте должны актироваться и вноситься в паспорт газопровода. Формы ведомостей измерений определяются произвольно в зависимости от объема параметров, необходимых для диагностических и расчетно-экспериментальных работ. По результатам приборного обследования конкретного участка газопровода проводится анализ и ранжирование дефектов по степени их опасности и влияния на снижение несущей способности и ресурса газопровода в соответствии с «Руководством по анализу результатов внутритрубной инспекции и оценке опасности дефектов» (ИРЦ «Газпром», 1999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На основании критериев и требований действующих нормативных документов дается общая оценка текущего технического состояния газопровода и прогнозная расчетная оценка остаточного ресур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Натурные испытания до разрушения труб с типичными наиболее опасными дефектами являются заключительным экспериментальным этапом подтверждения или корректировки данных измерений и расчетных критериальных оценок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.3. Определение остаточного ресурс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С учетом результатов приборного обследования и натурных испытаний производится окончательный расчет остаточного ресурса газопровод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Продолжительность эксплуатации в пределах остаточного ресурса задается как норматив - продленный ресурс газопровода после первоначально заданного или установленного ранее срока службы Минимальный продленный ресурс газопровода составляет 10 лет. В случае невозможности продления ресурса на 10 и более лет разрабатываются рекомендации и представляется технико-экономическое обоснование состава и объемов работ по реконструкции или полной замене газопровод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4. ОФОРМЛЕНИЕ ЗАКЛЮЧ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4.1. Заключение составляется организациями, проводящими обследование технического состояния газопровода, и включает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акт о техническом состоянии газопровода, составленный по результатам обследования и подписанный непосредственно исполнителем рабо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заключение по остаточному ресурсу газопровода, возможности и сроках продления его ресурса, подписанное ответственным специалистом, проводящим анализ и обработку результатов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технико-экономическое обоснование необходимости выборочного ремонта, реконструкции или заме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• </w:t>
      </w:r>
      <w:r>
        <w:rPr>
          <w:color w:val="000000"/>
          <w:szCs w:val="19"/>
        </w:rPr>
        <w:t>рекомендации по обеспечению безопасной эксплуатации (технический регламент, периодичность контроля и обследований газопровод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Заключение утверждается техническим руководителем предприятия и представляется заказчику работ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9"/>
        </w:rPr>
        <w:t>5. ПЕРЕЧЕНЬ НОРМАТИВНЫХ ДОКУМЕНТ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1. Рекомендации по контролю напряженного состояния магистральных газопроводов М.: ВНИИГАЗ, 198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2. Методика оценки напряженно-деформированного состояния магистрального газопровода в условиях стресс-коррозии (на стадии завершения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3. Методические рекомендации по расчетам конструктивной надежности магистральных газопроводов. РД 51-4.2-003-97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Рекомендации по оценке работоспособности участков газопроводов с дефектами типа овализации. М.: ВНИИГАЗ, 1996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Рекомендации по оценке несущей способности участков газопроводов в непроектном положении. М.: ВНИИГАЗ, 1986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Инструкция по оценке прочности и контролю участков газопроводов в слабонесущих грунтах. М.: ВНИИГАЗ, 1986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. Методика оценки фактического положения и состояния подземных трубопроводов. ВРД 39-1.10-026-2001. М.: ВНИИГАЗ, 200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8. Руководство по анализу результатов внутритрубной инспекции и оценке опасности дефектов. ВРД 39-1.10-001-99. М.: ИРЦ «Газпром», 1999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9. Инструкция по контролю толщин стенок отводов надземных газопроводов, технологической обвязки КС, ДКС, ГРС и гребенок подводных переходов магистральных газопроводов. М.: ИРЦ «Газпром», 1998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0. Рекомендации по проведению контроля технического состояния подводных переходов (береговые участки). М.: ВНИИГАЗ, 1999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1. Инструкция по отбраковке и ремонту труб линейной части магистральных газопроводов. М.: ВНИИГАЗ, 2000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2. Инструкция по применению труб в нефтяной и газовой промышленности. Р51-31323949-58-2000. М.: ВНИИГАЗ, 2000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hd w:fill="FFFFFF" w:val="clear"/>
        <w:ind w:firstLine="284"/>
        <w:jc w:val="right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Конфиденциально</w:t>
      </w:r>
    </w:p>
    <w:p>
      <w:pPr>
        <w:pStyle w:val="Normal"/>
        <w:shd w:fill="FFFFFF" w:val="clear"/>
        <w:ind w:firstLine="284"/>
        <w:jc w:val="right"/>
        <w:rPr>
          <w:rFonts w:cs="Arial"/>
          <w:bCs/>
          <w:color w:val="000000"/>
          <w:szCs w:val="15"/>
        </w:rPr>
      </w:pPr>
      <w:r>
        <w:rPr>
          <w:rFonts w:cs="Arial"/>
          <w:bCs/>
          <w:color w:val="000000"/>
          <w:szCs w:val="15"/>
        </w:rPr>
        <w:t>(по заполнению)</w:t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19"/>
        </w:rPr>
        <w:t>ПРИЛОЖЕНИЕ А</w:t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рекомендуемое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АКТ о техническом состоянии газопровода и его элементов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9"/>
        </w:rPr>
        <w:t>по результатам приборного обследования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ind w:firstLine="284"/>
        <w:jc w:val="center"/>
        <w:rPr>
          <w:color w:val="000000"/>
        </w:rPr>
      </w:pPr>
      <w:r>
        <w:rPr>
          <w:color w:val="000000"/>
        </w:rPr>
        <w:t>г. Москва                                                                                                         «__»________ 200_ г.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1. Предприятие, эксплуатирующее газопровод 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Наименование газопровода, участка 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Проектировщик 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Характеристики газопровод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диаметр труб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818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- толщина стенки труб по соответствующим категориям участков 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рабочее давление 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тип изоляции 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протяженность обследуемого участка 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условия прокладки 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Характер деградации металла труб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firstLine="4395"/>
        <w:jc w:val="both"/>
        <w:rPr>
          <w:bCs/>
          <w:color w:val="000000"/>
          <w:sz w:val="18"/>
          <w:szCs w:val="14"/>
        </w:rPr>
      </w:pPr>
      <w:r>
        <w:rPr>
          <w:bCs/>
          <w:color w:val="000000"/>
          <w:sz w:val="18"/>
          <w:szCs w:val="14"/>
        </w:rPr>
        <w:t xml:space="preserve">(питтинговая коррозия, общая коррозия, 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firstLine="284"/>
        <w:jc w:val="both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firstLine="284"/>
        <w:jc w:val="center"/>
        <w:rPr>
          <w:sz w:val="18"/>
        </w:rPr>
      </w:pPr>
      <w:r>
        <w:rPr>
          <w:bCs/>
          <w:color w:val="000000"/>
          <w:sz w:val="18"/>
          <w:szCs w:val="14"/>
        </w:rPr>
        <w:t>трещиноподобные дефекты, вмятины, эрозионный износ и т.п.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Потенциально опасные участки __________________________________________________</w:t>
      </w:r>
    </w:p>
    <w:p>
      <w:pPr>
        <w:pStyle w:val="Normal"/>
        <w:shd w:fill="FFFFFF" w:val="clear"/>
        <w:ind w:firstLine="3686"/>
        <w:jc w:val="both"/>
        <w:rPr>
          <w:bCs/>
          <w:color w:val="000000"/>
          <w:sz w:val="18"/>
          <w:szCs w:val="14"/>
        </w:rPr>
      </w:pPr>
      <w:r>
        <w:rPr>
          <w:bCs/>
          <w:color w:val="000000"/>
          <w:sz w:val="18"/>
          <w:szCs w:val="14"/>
        </w:rPr>
        <w:t>(месторасположение, характерные особенности,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bCs/>
          <w:color w:val="000000"/>
          <w:sz w:val="18"/>
          <w:szCs w:val="14"/>
        </w:rPr>
        <w:t>степень защищенности средствами ЭХЗ, качество изоляции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. Тип и характеристики дефектов на потенциально опасных участках 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8. Наиболее опасные дефекты, определяющие ресурс локальных участков и газопровода в целом 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Ответственный исполнитель                                       ___________________________________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Исполнители                                                                 ___________________________________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ind w:firstLine="4678"/>
        <w:jc w:val="both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284"/>
        <w:jc w:val="right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Конфиденциально</w:t>
      </w:r>
    </w:p>
    <w:p>
      <w:pPr>
        <w:pStyle w:val="Normal"/>
        <w:shd w:fill="FFFFFF" w:val="clear"/>
        <w:ind w:firstLine="284"/>
        <w:jc w:val="right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(по заполнению)</w:t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19"/>
        </w:rPr>
        <w:t>ПРИЛОЖЕНИЕ Б</w:t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>рекомендуемое</w:t>
      </w:r>
      <w:r>
        <w:rPr>
          <w:color w:val="000000"/>
        </w:rPr>
        <w:t>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678" w:hanging="0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УТВЕРЖДАЮ:</w:t>
      </w:r>
    </w:p>
    <w:p>
      <w:pPr>
        <w:pStyle w:val="Normal"/>
        <w:shd w:fill="FFFFFF" w:val="clear"/>
        <w:ind w:left="4678" w:hanging="0"/>
        <w:jc w:val="both"/>
        <w:rPr>
          <w:color w:val="000000"/>
        </w:rPr>
      </w:pPr>
      <w:r>
        <w:rPr>
          <w:color w:val="000000"/>
        </w:rPr>
        <w:t>Руководители предприятий, выполняющих обследования газопровода и расчетно-экспериментальные работы</w:t>
      </w:r>
    </w:p>
    <w:p>
      <w:pPr>
        <w:pStyle w:val="Normal"/>
        <w:shd w:fill="FFFFFF" w:val="clear"/>
        <w:tabs>
          <w:tab w:val="clear" w:pos="720"/>
          <w:tab w:val="left" w:pos="6065" w:leader="none"/>
        </w:tabs>
        <w:ind w:left="4678" w:hanging="0"/>
        <w:jc w:val="both"/>
        <w:rPr>
          <w:color w:val="000000"/>
        </w:rPr>
      </w:pPr>
      <w:r>
        <w:rPr>
          <w:color w:val="000000"/>
        </w:rPr>
        <w:t>___________________ /                        /</w:t>
      </w:r>
    </w:p>
    <w:p>
      <w:pPr>
        <w:pStyle w:val="Normal"/>
        <w:shd w:fill="FFFFFF" w:val="clear"/>
        <w:tabs>
          <w:tab w:val="clear" w:pos="720"/>
          <w:tab w:val="left" w:pos="6065" w:leader="none"/>
        </w:tabs>
        <w:ind w:left="4678" w:hanging="0"/>
        <w:jc w:val="both"/>
        <w:rPr>
          <w:color w:val="000000"/>
        </w:rPr>
      </w:pPr>
      <w:r>
        <w:rPr>
          <w:color w:val="000000"/>
        </w:rPr>
        <w:t>«__»__________200_ г.</w:t>
      </w:r>
    </w:p>
    <w:p>
      <w:pPr>
        <w:pStyle w:val="Normal"/>
        <w:shd w:fill="FFFFFF" w:val="clear"/>
        <w:ind w:firstLine="5812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М.П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ЗАКЛЮЧЕН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по остаточному ресурсу газопровод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ind w:firstLine="284"/>
        <w:jc w:val="center"/>
        <w:rPr>
          <w:color w:val="000000"/>
        </w:rPr>
      </w:pPr>
      <w:r>
        <w:rPr>
          <w:color w:val="000000"/>
        </w:rPr>
        <w:t>г. Москва                                                                                                           «__»________ 200_ г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1. Предприятие, эксплуатирующее газопровод 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2. Наименование газопровода, участка ______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3. Проектировщик 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4. Характеристики газопровод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диаметр труб 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- толщина стенки труб по соответствующим категориям участков 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- рабочее давление 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- тип изоляции 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протяженность обследуемого участка _____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- условия прокладки 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5. Характер деградации металла труб _______________________________________________</w:t>
      </w:r>
    </w:p>
    <w:p>
      <w:pPr>
        <w:pStyle w:val="Normal"/>
        <w:shd w:fill="FFFFFF" w:val="clear"/>
        <w:ind w:firstLine="4395"/>
        <w:jc w:val="both"/>
        <w:rPr>
          <w:bCs/>
          <w:color w:val="000000"/>
          <w:sz w:val="18"/>
          <w:szCs w:val="15"/>
        </w:rPr>
      </w:pPr>
      <w:r>
        <w:rPr>
          <w:bCs/>
          <w:color w:val="000000"/>
          <w:sz w:val="18"/>
          <w:szCs w:val="15"/>
        </w:rPr>
        <w:t>(питтинговая коррозия, общая коррозия,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5"/>
        </w:rPr>
      </w:pPr>
      <w:r>
        <w:rPr>
          <w:bCs/>
          <w:color w:val="000000"/>
          <w:szCs w:val="15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bCs/>
          <w:color w:val="000000"/>
          <w:sz w:val="18"/>
          <w:szCs w:val="15"/>
        </w:rPr>
        <w:t>трещиноподобные дефекты, вмятины, эрозионный износ и т. п.)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>6. Степень опасности дефектов _____</w:t>
      </w:r>
      <w:r>
        <w:rPr>
          <w:bCs/>
          <w:i/>
          <w:color w:val="000000"/>
          <w:position w:val="-1"/>
          <w:szCs w:val="21"/>
          <w:u w:val="single"/>
        </w:rPr>
        <w:t>не опасны</w:t>
      </w:r>
      <w:r>
        <w:rPr>
          <w:bCs/>
          <w:color w:val="000000"/>
          <w:szCs w:val="21"/>
        </w:rPr>
        <w:t>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19"/>
        </w:rPr>
        <w:t>7. Техническое состояние газопровода по актам обследования и рекомендация по его восстановлению ___</w:t>
      </w:r>
      <w:r>
        <w:rPr>
          <w:bCs/>
          <w:i/>
          <w:color w:val="000000"/>
          <w:position w:val="-1"/>
          <w:szCs w:val="19"/>
          <w:u w:val="single"/>
        </w:rPr>
        <w:t xml:space="preserve">Не требует реконструкции и </w:t>
      </w:r>
      <w:r>
        <w:rPr>
          <w:i/>
          <w:color w:val="000000"/>
          <w:position w:val="-1"/>
          <w:szCs w:val="19"/>
          <w:u w:val="single"/>
        </w:rPr>
        <w:t>капитального ремонта (необходим ремонт зачисткой или заваркой дефектов и т.п.)</w:t>
      </w:r>
      <w:r>
        <w:rPr>
          <w:color w:val="000000"/>
          <w:szCs w:val="19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ind w:firstLine="284"/>
        <w:jc w:val="both"/>
        <w:rPr/>
      </w:pPr>
      <w:r>
        <w:rPr>
          <w:color w:val="000000"/>
          <w:szCs w:val="19"/>
        </w:rPr>
        <w:t>8. Остаточный ресурс ________</w:t>
      </w:r>
      <w:r>
        <w:rPr>
          <w:i/>
          <w:color w:val="000000"/>
          <w:position w:val="-1"/>
          <w:szCs w:val="19"/>
          <w:u w:val="single"/>
        </w:rPr>
        <w:t>12 лет</w:t>
      </w:r>
      <w:r>
        <w:rPr>
          <w:color w:val="000000"/>
          <w:szCs w:val="19"/>
        </w:rPr>
        <w:t>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9. Характер продления срока службы _______________________________________________</w:t>
      </w:r>
    </w:p>
    <w:p>
      <w:pPr>
        <w:pStyle w:val="Normal"/>
        <w:shd w:fill="FFFFFF" w:val="clear"/>
        <w:ind w:firstLine="5103"/>
        <w:jc w:val="both"/>
        <w:rPr>
          <w:sz w:val="18"/>
        </w:rPr>
      </w:pPr>
      <w:r>
        <w:rPr>
          <w:bCs/>
          <w:color w:val="000000"/>
          <w:sz w:val="18"/>
          <w:szCs w:val="14"/>
        </w:rPr>
        <w:t>(впервые, повторно)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10. Рекомендации по контролю технического состояния газопровода с продленным сроком эксплуатации 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Ответственный исполнитель                                            _________________________________</w:t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Исполнители                                                                      _________________________________</w:t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ind w:firstLine="4962"/>
        <w:jc w:val="both"/>
        <w:rPr>
          <w:color w:val="000000"/>
          <w:szCs w:val="19"/>
        </w:rPr>
      </w:pPr>
      <w:r>
        <w:rPr>
          <w:color w:val="000000"/>
          <w:szCs w:val="19"/>
        </w:rPr>
        <w:t>_________________________________</w:t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4754" w:leader="none"/>
        </w:tabs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/>
          <w:color w:val="000000"/>
          <w:szCs w:val="19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2. ОБЩИЕ ПОЛОЖЕНИЯ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3. ОРГАНИЗАЦИОННЫЕ И ИНЖЕНЕРНО-ТЕХНИЧЕСКИЕ МЕРОПРИЯТИЯ ПО ПРОДЛЕНИЮ СРОКА СЛУЖБЫ ГАЗОПРОВОДА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4. ОФОРМЛЕНИЕ ЗАКЛЮЧЕНИЯ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5. ПЕРЕЧЕНЬ НОРМАТИВНЫХ ДОКУМЕНТОВ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ПРИЛОЖЕНИЕ А. ФОРМА АКТА О ТЕХНИЧЕСКОМ СОСТОЯНИИ ГАЗОПРОВОДА И ЕГО ЭЛЕМЕНТОВ ПО РЕЗУЛЬТАТАМ ПРИБОРНОГО ОБСЛЕДОВАНИЯ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  <w:t>ПРИЛОЖЕНИЕ Б. ЗАКЛЮЧЕНИЕ ПО ОСТАТОЧНОМУ РЕСУРСУ ГАЗОПРОВОД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8:49:00Z</dcterms:created>
  <dc:creator>Тункин</dc:creator>
  <dc:description/>
  <cp:keywords/>
  <dc:language>en-US</dc:language>
  <cp:lastModifiedBy>Анна Николаевна</cp:lastModifiedBy>
  <dcterms:modified xsi:type="dcterms:W3CDTF">2007-03-20T07:38:00Z</dcterms:modified>
  <cp:revision>27</cp:revision>
  <dc:subject/>
  <dc:title>ВРД 39-1.10-043-2001</dc:title>
</cp:coreProperties>
</file>